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70 Hip-Hop Ювенали 2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Сми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F G H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66     2 3 3 1 3 1 1  -      4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2    1 2 1 2 1 3 3  -      5(7)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4    3 1 2 3 2 2 2  -      5(9)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11"/>
        <w:gridCol w:w="1503"/>
        <w:gridCol w:w="1165"/>
        <w:gridCol w:w="1504"/>
        <w:gridCol w:w="1277"/>
        <w:gridCol w:w="2864"/>
        <w:gridCol w:w="937"/>
      </w:tblGrid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2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ць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ін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4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миловская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6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ндаренко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л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D Dance</w:t>
            </w:r>
          </w:p>
        </w:tc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хова Дар`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779"/>
        <w:gridCol w:w="1648"/>
        <w:gridCol w:w="1275"/>
        <w:gridCol w:w="1648"/>
        <w:gridCol w:w="1398"/>
        <w:gridCol w:w="3137"/>
      </w:tblGrid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2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ць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ін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4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миловская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6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ндаренко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ля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D Dance</w:t>
            </w:r>
          </w:p>
        </w:tc>
        <w:tc>
          <w:tcPr>
            <w:tcW w:w="3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хова Дар`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09:59:00Z</dcterms:created>
  <dc:creator>Елена</dc:creator>
  <dc:description/>
  <cp:keywords/>
  <dc:language>en-US</dc:language>
  <cp:lastModifiedBy>Елена</cp:lastModifiedBy>
  <dcterms:modified xsi:type="dcterms:W3CDTF">2025-11-17T05:45:00Z</dcterms:modified>
  <cp:revision>3</cp:revision>
  <dc:subject/>
  <dc:title>Всеукраїнські змагання з сучасних танців</dc:title>
</cp:coreProperties>
</file>